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16"/>
          <w:szCs w:val="16"/>
          <w:lang w:val="af-ZA"/>
        </w:rPr>
        <w:t>ՀԱՅՏԱՐԱՐՈՒԹՅՈՒ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տեքստը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ստատված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ահատող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նձնաժողովի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19.12. 2022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.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իվ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որոշմամբ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և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րապարակվում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“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ումներ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մասի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”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Հ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օրենք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9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րդ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ոդված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մաձայն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Ընթացակարգի ծածկագիրը </w:t>
      </w:r>
      <w:r>
        <w:rPr>
          <w:rFonts w:cs="Arial Unicode" w:ascii="Arial Unicode" w:hAnsi="Arial Unicode"/>
          <w:sz w:val="16"/>
          <w:szCs w:val="16"/>
          <w:lang w:val="af-ZA"/>
        </w:rPr>
        <w:t>ՆՄԲԿ-ԳՀԱՊՁԲ-23/21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/>
          <w:sz w:val="16"/>
          <w:szCs w:val="16"/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>&lt;&lt;Նորք-Մարաշ&gt;&gt; բժշկական կենտրոն&gt;&gt; ՓԲԸ-ի կարիքների համար բժշկական սննդամթերքի ձեռքբերման նպատակով կազմակերպված ՆՄԲԿ-ԳՀԱՊՁԲ-23/21 ծածկագրով գնման ընթացակարգի գնահատող հանձնաժողովը ստորև ներկայացնում է նույն ծածկագրով հրավերի վերաբերյալ 16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12.2022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ստացված հարցադրումը և դրա վերաբերյալ 19.12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2022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hy-AM"/>
        </w:rPr>
        <w:t>Հարցադրում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 1. </w:t>
      </w:r>
    </w:p>
    <w:p>
      <w:pPr>
        <w:pStyle w:val="Normal"/>
        <w:ind w:firstLine="708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արցը վերաբերում է 2-րդ չափաբաժնով ձեռքբերման ենթակա խմելու ջրին։ Ըստ տեխնիկական բնութագրի՝ այն պետք է լինի բնական աղբյուրի մաքրազտված խմելու ջուր։ Մեր ընկերությունը ևս գործում է դիսպենսերով օգտագործվող խմելու ջրերի շուկայում և հանդիսանում է մեր երկրի բազմաթիվ պետական և մասնավոր հաստատությունների մատակարարը։ Պետք է նշել, որ մեր գործող հաճախորդների կողմից սահմանված մրցութային փաստաթղթերում նկարագրում նշվում է ոչ թե աղբյուրի բնական խմելու ջուր, այլ խմելու ջուր, որը ենթարկած է բազմաստիճան ֆիլտրացման և մանրէազերծման, հոսքագծային շշալցմամբ, համապատասխանում է սահմանված սանիտարահիգենիկ պահանջներին և ԵԱՏՄ գործող կանոնակարգերին։</w:t>
      </w:r>
    </w:p>
    <w:p>
      <w:pPr>
        <w:pStyle w:val="Normal"/>
        <w:ind w:firstLine="708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>Վերը նշվածը հաշվի առնելով խնդրում ենք պարզաբանել արդյոք Ձեզ համար հարկավոր է բացառապես բնական աղբյուրի խմելու ջուր, թե ընդունելի է նաև սեփական աղբյուր  չունեցող մատակարարների կողմից մատակարարվող և գործող բոլոր նորմատիվներին համապատասխանող բարձրորակ խմելու ջրի  մատակարարման հնարավորությունը։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 xml:space="preserve">Պարզաբանում 1. 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>Տեխնիկական բնութագրերում &lt;&lt;</w:t>
      </w:r>
      <w:r>
        <w:rPr>
          <w:lang w:val="hy-AM"/>
        </w:rPr>
        <w:t xml:space="preserve"> </w:t>
      </w:r>
      <w:r>
        <w:rPr>
          <w:rFonts w:cs="Sylfaen" w:ascii="Arial Unicode" w:hAnsi="Arial Unicode"/>
          <w:sz w:val="16"/>
          <w:szCs w:val="16"/>
          <w:lang w:val="hy-AM"/>
        </w:rPr>
        <w:t xml:space="preserve">Բնական աղբյուրի մաքրազտված խմելու ջուր&gt;&gt; գրելով Պատվիրատուն նկատի է ունեցել այն, որ Հայաստանի Հանրապետությունում բոլոր ջրերն էլ ի սկզբանե բնական աղբյուրներից են հոսում: Գտնում ենք, որ ցանկացած հնարավոր մասնակցի համար պարտադիր չէ սեփական բնական աղբյուր ունենալը և </w:t>
      </w:r>
      <w:r>
        <w:rPr>
          <w:rFonts w:cs="Sylfaen" w:ascii="Arial Unicode" w:hAnsi="Arial Unicode"/>
          <w:sz w:val="16"/>
          <w:szCs w:val="16"/>
          <w:lang w:val="af-ZA"/>
        </w:rPr>
        <w:t>սահմանված սանիտարահիգենիկ պահանջներին համապատասխանող &lt;&lt;աղբյուրի մաքրազտված խմելու ջուր&gt;&gt; -ը համարվում է ընդունելի Պատվիրատուի կողմից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</w:r>
    </w:p>
    <w:p>
      <w:pPr>
        <w:pStyle w:val="Normal"/>
        <w:jc w:val="both"/>
        <w:rPr>
          <w:rFonts w:ascii="Arial Unicode" w:hAnsi="Arial Unicode" w:eastAsia="Arial Unicode MS" w:cs="Arial Unicode"/>
          <w:sz w:val="16"/>
          <w:szCs w:val="16"/>
          <w:lang w:val="es-ES"/>
        </w:rPr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Arial Unicode" w:ascii="Arial Unicode" w:hAnsi="Arial Unicode"/>
          <w:sz w:val="16"/>
          <w:szCs w:val="16"/>
          <w:lang w:val="af-ZA"/>
        </w:rPr>
        <w:t>ՆՄԲԿ-ԳՀԱՊՁԲ-23/21</w:t>
      </w: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 ծածկագրով գնահատող հանձնաժողովի քարտուղար՝ Կարեն Դրամբ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eastAsia="Arial Unicode MS" w:cs="Sylfaen"/>
          <w:sz w:val="16"/>
          <w:szCs w:val="16"/>
          <w:lang w:val="af-ZA"/>
        </w:rPr>
      </w:pPr>
      <w:r>
        <w:rPr>
          <w:rFonts w:eastAsia="Arial Unicode MS" w:cs="Sylfaen" w:ascii="Arial Unicode" w:hAnsi="Arial Unicode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եկոտրանային 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ab/>
      </w:r>
      <w:r>
        <w:rPr>
          <w:rFonts w:cs="Arial Unicode" w:ascii="Arial Unicode" w:hAnsi="Arial Unicode"/>
          <w:sz w:val="16"/>
          <w:szCs w:val="16"/>
          <w:lang w:val="af-ZA"/>
        </w:rPr>
        <w:t>ՆՄԲԿ-ԳՀԱՊՁԲ-23/21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CharStyle0">
    <w:name w:val="CharStyle0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Layoutlayoutsizemlayouttype2panelayoutverticalfitlayoutborderedlayoutletter">
    <w:name w:val="layout layout_size_m layout_type_2pane layout_vertical-fit layout_bordered layout_lett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Style11">
    <w:name w:val="Style1"/>
    <w:basedOn w:val="Normal"/>
    <w:qFormat/>
    <w:pPr>
      <w:spacing w:lineRule="exact" w:line="341"/>
      <w:ind w:firstLine="715"/>
      <w:jc w:val="both"/>
    </w:pPr>
    <w:rPr>
      <w:rFonts w:ascii="Sylfaen" w:hAnsi="Sylfaen" w:eastAsia="Sylfaen" w:cs="Sylfaen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User</cp:lastModifiedBy>
  <cp:lastPrinted>2021-04-20T16:56:00Z</cp:lastPrinted>
  <dcterms:modified xsi:type="dcterms:W3CDTF">2022-12-19T07:38:00Z</dcterms:modified>
  <cp:revision>42</cp:revision>
  <dc:subject/>
  <dc:title>Ð²Úî²ð²ðàôÂÚàôÜ ´²ò  ÀÜÂ²ò²Î²ðàì  ÜàôØ   Î²î²ðºÈàô  Ø²êÆÜ</dc:title>
</cp:coreProperties>
</file>